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Calibri" w:hAnsi="Calibri" w:cs="Calibri"/>
          <w:b/>
          <w:b/>
          <w:color w:val="76923C"/>
          <w:sz w:val="48"/>
          <w:szCs w:val="26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076450" cy="2209800"/>
            <wp:effectExtent l="0" t="0" r="0" b="0"/>
            <wp:wrapTight wrapText="bothSides">
              <wp:wrapPolygon edited="0">
                <wp:start x="-99" y="0"/>
                <wp:lineTo x="-99" y="21501"/>
                <wp:lineTo x="21600" y="21501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76923C"/>
          <w:sz w:val="48"/>
          <w:szCs w:val="26"/>
        </w:rPr>
        <w:t>Tri putnika</w:t>
      </w:r>
    </w:p>
    <w:p>
      <w:pPr>
        <w:pStyle w:val="Normal"/>
        <w:rPr>
          <w:rFonts w:ascii="Calibri" w:hAnsi="Calibri" w:cs="Calibri"/>
          <w:b/>
          <w:b/>
          <w:color w:val="76923C"/>
          <w:sz w:val="26"/>
          <w:szCs w:val="26"/>
        </w:rPr>
      </w:pPr>
      <w:r>
        <w:rPr>
          <w:rFonts w:cs="Calibri" w:ascii="Calibri" w:hAnsi="Calibri"/>
          <w:b/>
          <w:color w:val="76923C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6"/>
          <w:szCs w:val="26"/>
        </w:rPr>
        <w:t>Bio je hladni zimski dan, jedan od onih dana kad se ne izlazi iz kuće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Jedan se usamljeni putnik jedva probijao kroz mećavu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Bio je zaogrnut vunenim šalom, ali je studen probijala kroz šal.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Mračilo se i on je shvatio da će ga noć zateći u mračnoj šumi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Već je bio iznemogao i promrznut, kad odjednom pokraj staze ugleda kuću.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6"/>
          <w:szCs w:val="26"/>
        </w:rPr>
        <w:t>Vrata su bila odškrinuta, a kuća je bila napuštena i hladna.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6"/>
          <w:szCs w:val="26"/>
        </w:rPr>
        <w:t>On uđe u kuću i tako se skloni od oluje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Ne prođe puno vremena, a iste te olujne noći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6"/>
          <w:szCs w:val="26"/>
        </w:rPr>
        <w:t>drugi putnik naiđe istom tom pustom šumskom stazom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Studen mu je štipala lice, a vjetar mu je nosio u oči ledene iglice inja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Već je bio iznemogao i uplašen – smrznut će se u mećavi. Kako će dalje?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Tada kroz maglu i vijavicu ugleda  istu onu napuštenu kuću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On uđe i zatekne u kući prvoga putnika. Ovaj je cvokotao od hladnoće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i  razgledavao praznu željeznu peć u kutu prostorije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Prvi putnik pozdravi  pridošlicu i reče mu: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6"/>
          <w:szCs w:val="26"/>
        </w:rPr>
        <w:t>“</w:t>
      </w:r>
      <w:r>
        <w:rPr>
          <w:rFonts w:cs="Calibri" w:ascii="Calibri" w:hAnsi="Calibri"/>
          <w:bCs/>
          <w:sz w:val="26"/>
          <w:szCs w:val="26"/>
        </w:rPr>
        <w:t>Pred kućom ima drva, pođi i donesi drva, pa ćemo naložiti vatru.”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Drugi mu odgovori: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“</w:t>
      </w:r>
      <w:r>
        <w:rPr>
          <w:rFonts w:cs="Calibri" w:ascii="Calibri" w:hAnsi="Calibri"/>
          <w:bCs/>
          <w:sz w:val="26"/>
          <w:szCs w:val="26"/>
        </w:rPr>
        <w:t>Što dosad nisi naložio, nego si mene čekao?!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Nisam ti ja sluga, hajde donesi sam, ja sam  tek ušao.”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Prvi će njemu: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6"/>
          <w:szCs w:val="26"/>
        </w:rPr>
        <w:t>“</w:t>
      </w:r>
      <w:r>
        <w:rPr>
          <w:rFonts w:cs="Calibri" w:ascii="Calibri" w:hAnsi="Calibri"/>
          <w:bCs/>
          <w:sz w:val="26"/>
          <w:szCs w:val="26"/>
        </w:rPr>
        <w:t>E, da ne bi! Mislio sam naložiti, ali sad baš neću !!!”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Sjedila su tako njih dvojica pokraj hladne peći,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u hladnoj kući u olujnoj noći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6"/>
          <w:szCs w:val="26"/>
        </w:rPr>
        <w:t>U istoj toj olujnoj noći i treći je putnik teturao zametenom šumskom stazom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Iscrpljen i ozebao nabasao je na istu tu  napuštenu kuću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Ušao je bez kucanja, jer se po ničemu nije vidjelo da ima nekoga unutra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Ne zna se tko se više iznenadio, je li prva dva putnika dolasku trećega,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ili ovaj treći što je zatekao  njih dvojicu u kući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Sjedne i treći s njima i pridruži se cvokotanju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Tad ugleda hladnu peć i upita ih: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“</w:t>
      </w:r>
      <w:r>
        <w:rPr>
          <w:rFonts w:cs="Calibri" w:ascii="Calibri" w:hAnsi="Calibri"/>
          <w:bCs/>
          <w:sz w:val="26"/>
          <w:szCs w:val="26"/>
        </w:rPr>
        <w:t>Pred vratima ima drva, što niste naložili peć?”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Oni mu odgovore: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“</w:t>
      </w:r>
      <w:r>
        <w:rPr>
          <w:rFonts w:cs="Calibri" w:ascii="Calibri" w:hAnsi="Calibri"/>
          <w:bCs/>
          <w:sz w:val="26"/>
          <w:szCs w:val="26"/>
        </w:rPr>
        <w:t>Da ne bi ti još  i toplo pečenje? Ovaj je gotovan, sve bi htio na gotovo.”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“</w:t>
      </w:r>
      <w:r>
        <w:rPr>
          <w:rFonts w:cs="Calibri" w:ascii="Calibri" w:hAnsi="Calibri"/>
          <w:bCs/>
          <w:sz w:val="26"/>
          <w:szCs w:val="26"/>
        </w:rPr>
        <w:t>Zadnji si došao, a primili smo te,  ti trebaš donijeti drva.”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Ni treći putnik nije popuštao. On im reče: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“</w:t>
      </w:r>
      <w:r>
        <w:rPr>
          <w:rFonts w:cs="Calibri" w:ascii="Calibri" w:hAnsi="Calibri"/>
          <w:bCs/>
          <w:sz w:val="26"/>
          <w:szCs w:val="26"/>
        </w:rPr>
        <w:t>E, nema šanse da  vam ja naložim vatru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Neće mene nitko iskorištavati. Slobodno se smrznite.”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6"/>
          <w:szCs w:val="26"/>
        </w:rPr>
        <w:t>Tako je dva dana zavijala mećava, a trećega su dana naišli lovci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i ušli u kuću da skuhaju čaj. Na podu su ležale prevrnute stolice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i smrznuta tijela trojice putnika.</w:t>
      </w:r>
    </w:p>
    <w:sectPr>
      <w:type w:val="nextPage"/>
      <w:pgSz w:w="11906" w:h="16838"/>
      <w:pgMar w:left="1418" w:right="130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3:17:00Z</dcterms:created>
  <dc:creator>User</dc:creator>
  <dc:description/>
  <cp:keywords/>
  <dc:language>en-US</dc:language>
  <cp:lastModifiedBy>MARIO</cp:lastModifiedBy>
  <dcterms:modified xsi:type="dcterms:W3CDTF">2014-12-01T22:59:00Z</dcterms:modified>
  <cp:revision>7</cp:revision>
  <dc:subject/>
  <dc:title>Tri putnika</dc:title>
</cp:coreProperties>
</file>